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5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乐山职业技术学院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刘跃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17"/>
        <w:rPr>
          <w:kern w:val="0"/>
          <w:u w:val="single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  <w:lang w:val="en-US" w:eastAsia="zh-CN"/>
        </w:rPr>
        <w:t xml:space="preserve">    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  <w:u w:val="single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主管护师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讲师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表时间：　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430"/>
        <w:gridCol w:w="106"/>
        <w:gridCol w:w="399"/>
        <w:gridCol w:w="693"/>
        <w:gridCol w:w="401"/>
        <w:gridCol w:w="488"/>
        <w:gridCol w:w="158"/>
        <w:gridCol w:w="597"/>
        <w:gridCol w:w="209"/>
        <w:gridCol w:w="35"/>
        <w:gridCol w:w="314"/>
        <w:gridCol w:w="270"/>
        <w:gridCol w:w="321"/>
        <w:gridCol w:w="673"/>
        <w:gridCol w:w="389"/>
        <w:gridCol w:w="179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　名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女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汉族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8.12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9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w w:val="90"/>
                <w:kern w:val="0"/>
                <w:sz w:val="21"/>
                <w:szCs w:val="21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21"/>
                <w:szCs w:val="21"/>
              </w:rPr>
              <w:t>）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三年年度考核情况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职年月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</w:t>
            </w:r>
          </w:p>
        </w:tc>
      </w:tr>
      <w:tr>
        <w:trPr>
          <w:trHeight w:val="583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护师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8.06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学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（培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时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都中医药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都中医药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6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8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7.9-2011.6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都医学院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袁竹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9-2022.6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护理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都中医药大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刘琴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务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9-</w:t>
            </w:r>
            <w:r>
              <w:rPr>
                <w:sz w:val="21"/>
                <w:szCs w:val="21"/>
              </w:rPr>
              <w:t>至今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</w:rPr>
              <w:t>篇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宋体" w:cs="宋体" w:ascii="宋体" w:hAnsi="宋体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我国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型人格与胃癌关系的</w:t>
            </w:r>
            <w:r>
              <w:rPr>
                <w:sz w:val="18"/>
                <w:szCs w:val="18"/>
              </w:rPr>
              <w:t>Meta</w:t>
            </w:r>
            <w:r>
              <w:rPr>
                <w:sz w:val="18"/>
                <w:szCs w:val="18"/>
              </w:rPr>
              <w:t>分析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《中国疗养医学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高职护理专业现代学徒制人才培养模式构建与实践路径研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《</w:t>
            </w:r>
            <w:r>
              <w:rPr>
                <w:sz w:val="18"/>
                <w:szCs w:val="18"/>
              </w:rPr>
              <w:t>经济与社会发展研究</w:t>
            </w:r>
            <w:r>
              <w:rPr>
                <w:sz w:val="18"/>
                <w:szCs w:val="18"/>
              </w:rPr>
              <w:t>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太极拳对衰弱或衰弱前期老年人干预效果的</w:t>
            </w:r>
            <w:r>
              <w:rPr>
                <w:sz w:val="18"/>
                <w:szCs w:val="18"/>
              </w:rPr>
              <w:t>Meta</w:t>
            </w:r>
            <w:r>
              <w:rPr>
                <w:sz w:val="18"/>
                <w:szCs w:val="18"/>
              </w:rPr>
              <w:t>分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《中国疗养医学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第一作者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聚焦取向模式对乳腺癌去乳术后患者歧视知觉及感知压力的影响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《医学理论与实践》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6</w:t>
            </w:r>
            <w:r>
              <w:rPr>
                <w:sz w:val="18"/>
                <w:szCs w:val="18"/>
              </w:rPr>
              <w:t>）第一作者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8023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现将任现职以来的工作情况总结如下：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、师德师风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职以来，在教育教学活动中一直遵循着高校教师的道德规范和行为准则，严格要求自己。常常以身作则，言传身教，在学生中树立起良好的师德师风。在教学工作之余，本人长期坚持学习，努力提高自身的思想政治素质，认真学习党的二十大的精神，严格遵守国家和教育部门相关法律法规，爱岗敬业，勤奋工作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工作情况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从事护理专职教师的教学工作，主要授课内容包括《健康评估》《内科护理》《病原生物与免疫》等专业核心课程。授课前，秉承“备课就是备学生”的理念，深入了解学生的生活、学习动机、学习兴趣及学习目标，认真钻研教材，准确把握难重点，并认真编写教案。授课中，注重课堂教学效果，针对护理专业学生特点，以实践式教学为主，坚持学生为主体，教师为主导、教学为主线，注重讲练结合。授课后，积极反思教学内容，不断归纳总结经验教训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上课之余，不断学习，使自己在不断更新的知识中汲取营养，积极探索教育教学的新方法、新途径，</w:t>
            </w:r>
            <w:r>
              <w:rPr>
                <w:sz w:val="22"/>
                <w:szCs w:val="22"/>
              </w:rPr>
              <w:t>培养学生的创新意识和创新能力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研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任现职以来主动参与各项科研工作，主持校级课题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，参研市级课题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，公开发表论文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篇，其中教育教学论文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篇。</w:t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4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2023.7-2023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2023.9</w:t>
            </w:r>
            <w:r>
              <w:rPr>
                <w:rFonts w:cs="仿宋_GB2312" w:ascii="仿宋_GB2312" w:hAnsi="仿宋_GB2312"/>
                <w:sz w:val="18"/>
                <w:szCs w:val="18"/>
              </w:rPr>
              <w:t>——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统战力量助推慢性病健康管理研究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1)</w:t>
            </w:r>
            <w:r>
              <w:rPr>
                <w:sz w:val="21"/>
                <w:szCs w:val="21"/>
              </w:rPr>
              <w:t>，校级，课题负责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动社区普惠性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－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岁婴幼儿照护服务有效供给地方政府支持性政策研究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纵</w:t>
            </w:r>
            <w:r>
              <w:rPr>
                <w:sz w:val="21"/>
                <w:szCs w:val="21"/>
              </w:rPr>
              <w:t>23035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，市厅级，参加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题</w:t>
            </w:r>
          </w:p>
          <w:p>
            <w:pPr>
              <w:pStyle w:val="Normal"/>
              <w:spacing w:lineRule="auto" w:line="480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研</w:t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</w:rPr>
      <w:t>1</w:t>
    </w:r>
  </w:p>
  <w:p>
    <w:pPr>
      <w:pStyle w:val="Header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2:59:51Z</dcterms:modified>
  <cp:revision>45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