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216900</wp:posOffset>
            </wp:positionH>
            <wp:positionV relativeFrom="page">
              <wp:posOffset>190500</wp:posOffset>
            </wp:positionV>
            <wp:extent cx="1016000" cy="1016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sz w:val="44"/>
        </w:rPr>
        <w:t>科研详情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基本信息】</w:t>
      </w:r>
    </w:p>
    <w:tbl>
      <w:tblPr>
        <w:tblW w:w="13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5034"/>
        <w:gridCol w:w="1630"/>
        <w:gridCol w:w="503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最后学位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讲师（高校）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育部统计归属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技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一级学科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信息与系统科学相关工程与技术</w:t>
            </w:r>
          </w:p>
        </w:tc>
      </w:tr>
    </w:tbl>
    <w:p>
      <w:pPr>
        <w:sectPr>
          <w:type w:val="nextPage"/>
          <w:pgSz w:orient="landscape" w:w="15840" w:h="12240"/>
          <w:pgMar w:left="1100" w:right="1800" w:gutter="0" w:header="0" w:top="11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纵向项目立项】</w:t>
      </w:r>
    </w:p>
    <w:tbl>
      <w:tblPr>
        <w:tblW w:w="13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26"/>
        <w:gridCol w:w="2486"/>
        <w:gridCol w:w="647"/>
        <w:gridCol w:w="826"/>
        <w:gridCol w:w="1026"/>
        <w:gridCol w:w="826"/>
        <w:gridCol w:w="826"/>
        <w:gridCol w:w="866"/>
        <w:gridCol w:w="1723"/>
        <w:gridCol w:w="826"/>
        <w:gridCol w:w="1185"/>
        <w:gridCol w:w="82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级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来源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院校学生新媒体时代网络统战工作探究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校级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7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其他校级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中共乐山市委统战部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校级项目立项】</w:t>
      </w:r>
    </w:p>
    <w:tbl>
      <w:tblPr>
        <w:tblW w:w="13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92"/>
        <w:gridCol w:w="560"/>
        <w:gridCol w:w="719"/>
        <w:gridCol w:w="896"/>
        <w:gridCol w:w="2192"/>
        <w:gridCol w:w="1037"/>
        <w:gridCol w:w="866"/>
        <w:gridCol w:w="719"/>
        <w:gridCol w:w="719"/>
        <w:gridCol w:w="866"/>
        <w:gridCol w:w="2193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名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负责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批准经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立项日期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分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内部编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状态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编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项目成员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+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证书制度下的课证融通模式研究－以《工业机器人视觉与传感技术》为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华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20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华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问思童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DILAUX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的中型车库入口照明研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研项目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人工智能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20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完成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杨莉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林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动态环境下的机器人路径规划算法研究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校级课题－自然科学研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KY20240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汪超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华兵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“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双高计划”背景下高职院校劳动教育课程体系建设研究——以乐山职业技术学院为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问思童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.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改项目－教育教学及改革研究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40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进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JG20240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问思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强永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张晗钰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李姝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尹耀连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</w:p>
        </w:tc>
      </w:tr>
    </w:tbl>
    <w:p>
      <w:pPr>
        <w:sectPr>
          <w:type w:val="continuous"/>
          <w:pgSz w:orient="landscape" w:w="15840" w:h="12240"/>
          <w:pgMar w:left="1100" w:right="1800" w:gutter="0" w:header="0" w:top="110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宋体" w:hAnsi="宋体" w:eastAsia="宋体" w:cs="宋体"/>
          <w:b w:val="false"/>
          <w:b w:val="false"/>
          <w:sz w:val="32"/>
        </w:rPr>
      </w:pPr>
      <w:r>
        <w:rPr>
          <w:rFonts w:ascii="宋体" w:hAnsi="宋体" w:cs="宋体" w:eastAsia="宋体"/>
          <w:b w:val="false"/>
          <w:sz w:val="32"/>
        </w:rPr>
        <w:t>【论文】</w:t>
      </w:r>
    </w:p>
    <w:tbl>
      <w:tblPr>
        <w:tblW w:w="13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551"/>
        <w:gridCol w:w="852"/>
        <w:gridCol w:w="1291"/>
        <w:gridCol w:w="852"/>
        <w:gridCol w:w="1220"/>
        <w:gridCol w:w="1587"/>
        <w:gridCol w:w="852"/>
        <w:gridCol w:w="1036"/>
        <w:gridCol w:w="852"/>
        <w:gridCol w:w="177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序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名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名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发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出版时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刊物级别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属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获取论文第一作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论文类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收录类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审核状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所有作者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高职院校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MOOC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教学模式下的“单片机原理及应用”课程的教改研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科技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2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智能制造学院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；杨琴；问思童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NSGA2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算法的成像卫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星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星座多目标任务规划问题研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软件导刊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20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en-US" w:bidi="ar-SA"/>
              </w:rPr>
              <w:t>08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zh-CN" w:bidi="ar-SA"/>
              </w:rPr>
              <w:t>成都理工大学工程技术学院自动化工程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；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张晓倩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基于图论模型的成像卫星任务规划方法研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桂林航天工业学院学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2016-6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公开期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eastAsia="宋体"/>
                <w:sz w:val="24"/>
                <w:szCs w:val="24"/>
                <w:lang w:val="en-US" w:eastAsia="zh-CN" w:bidi="ar-SA"/>
              </w:rPr>
              <w:t>成都理工大学工程技术学院自动化工程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期刊论文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无以上收录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终审通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en-US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en-US" w:bidi="ar-SA"/>
              </w:rPr>
              <w:t>黄瀚；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张晓倩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100" w:right="1800" w:gutter="0" w:header="0" w:top="11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49:54Z</dcterms:created>
  <dc:creator>黄瀚</dc:creator>
  <dc:description/>
  <dc:language>en-US</dc:language>
  <cp:lastModifiedBy>黄瀚</cp:lastModifiedBy>
  <dcterms:modified xsi:type="dcterms:W3CDTF">2024-11-04T11:26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8C0235C9A462784FA019E2A26FBF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